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52"/>
        <w:gridCol w:w="2693"/>
        <w:gridCol w:w="3119"/>
        <w:gridCol w:w="2268"/>
        <w:gridCol w:w="3544"/>
      </w:tblGrid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нятия, 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 (решить примеры, написать конспект, ответить на вопросы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алуха»  учеб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рассказ, письменно ответить на вопрос №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 №1-9 (любой вариа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Личные местоимения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1, 2, 3-го ли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учеб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(части речи), учебник с.92, 93(!), упр. 156, 158 (устно),  упр.159, выучить написание словарного слова ОДУВАН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скан письменного ответа на Эл. почт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с большими мячами. Игра «Заяц без лог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омплекс упражнений  с большими мя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местоимения единственного и множественного чис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личных местоимений третьего лица, единственного числа. Изменение личных местоимений 3-го лица в единственном числе по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95 (!!), с.95 №161, 162- устно, выучить написание словарного слова ВОСКРЕСЕНЬЕ,  письменно упражнение№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6 изучить теорию ( красная стрелка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 №1, 2,3, 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 музы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ообщение об истории создания выбранной песни (самостоятельно), оформить в тетради по музыке. Выучить слова эт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орфологический разбор местоимений  Формирование бережного отношения к природ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4 на тему «Местоим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№167 ,168 – устно, \№ 166 письменно , памятка разбор местоиме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с.98 «Проверь себ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7 теоретический материал с красной стрелочкой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2 ,3,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живой, он светиться» читать, письменно вопрос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и упражнения с бросками. Игры татарского на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условия одной подвижной игры татар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 на листочке на Эл. почт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6.8pt;height:49.7pt" filled="f" o:ole="">
                  <v:imagedata r:id="rId14" o:title=""/>
                </v:shape>
                <o:OLEObject Type="Embed" ProgID="" ShapeID="ole_rId13" DrawAspect="Icon" ObjectID="_166162833" r:id="rId13"/>
              </w:objec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ш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D0D0D"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eastAsia="ru-RU"/>
              </w:rPr>
              <w:t>: составление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упр.167 разобрать устно и по образцу выполнить упр.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стных  вычислений  вида 470+80, 56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на Эл.почт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С. Я. Маршак «Гроза днём», «В лесу над росистой поляной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- запись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 с. 76-78. Ответы на вопросы, выводы. Рабочая тетрадь- с .4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 теоретический материал с красной стрелочк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сьменной работы №1, 3,4,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: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я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ление  глаголов  в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 №169, 170 – уст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с.101 наизус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№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-р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ые задания с использованием строевых  упраж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ировать в ритм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ми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чатная тетрад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с. 79-84 отвечать на вопросы, выучить выво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тетрадь: с. 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Из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фото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  выполненной работы в тетради на Эл. почту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anoch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групп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ochka64@mail.ru" TargetMode="External"/><Relationship Id="rId3" Type="http://schemas.openxmlformats.org/officeDocument/2006/relationships/hyperlink" Target="mailto:lanochka64@mail.ru" TargetMode="External"/><Relationship Id="rId4" Type="http://schemas.openxmlformats.org/officeDocument/2006/relationships/hyperlink" Target="mailto:lanochka64@mail.ru" TargetMode="External"/><Relationship Id="rId5" Type="http://schemas.openxmlformats.org/officeDocument/2006/relationships/hyperlink" Target="mailto:lanochka64@mail.ru" TargetMode="External"/><Relationship Id="rId6" Type="http://schemas.openxmlformats.org/officeDocument/2006/relationships/hyperlink" Target="mailto:lanochka64@mail.ru" TargetMode="External"/><Relationship Id="rId7" Type="http://schemas.openxmlformats.org/officeDocument/2006/relationships/hyperlink" Target="mailto:lanochka64@mail.ru" TargetMode="External"/><Relationship Id="rId8" Type="http://schemas.openxmlformats.org/officeDocument/2006/relationships/hyperlink" Target="mailto:lanochka64@mail.ru" TargetMode="External"/><Relationship Id="rId9" Type="http://schemas.openxmlformats.org/officeDocument/2006/relationships/hyperlink" Target="mailto:lanochka64@mail.ru" TargetMode="External"/><Relationship Id="rId10" Type="http://schemas.openxmlformats.org/officeDocument/2006/relationships/hyperlink" Target="mailto:lanochka64@mail.ru" TargetMode="External"/><Relationship Id="rId11" Type="http://schemas.openxmlformats.org/officeDocument/2006/relationships/hyperlink" Target="mailto:lanochka64@mail.ru" TargetMode="External"/><Relationship Id="rId12" Type="http://schemas.openxmlformats.org/officeDocument/2006/relationships/hyperlink" Target="mailto:lanochka64@mail.ru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yperlink" Target="mailto:lanochka64@mail.ru" TargetMode="External"/><Relationship Id="rId16" Type="http://schemas.openxmlformats.org/officeDocument/2006/relationships/hyperlink" Target="mailto:lanochka64@mail.ru" TargetMode="External"/><Relationship Id="rId17" Type="http://schemas.openxmlformats.org/officeDocument/2006/relationships/hyperlink" Target="mailto:lanochka64@mail.ru" TargetMode="External"/><Relationship Id="rId18" Type="http://schemas.openxmlformats.org/officeDocument/2006/relationships/hyperlink" Target="mailto:lanochka64@mail.ru" TargetMode="External"/><Relationship Id="rId19" Type="http://schemas.openxmlformats.org/officeDocument/2006/relationships/hyperlink" Target="mailto:lanochka64@mail.ru" TargetMode="External"/><Relationship Id="rId20" Type="http://schemas.openxmlformats.org/officeDocument/2006/relationships/hyperlink" Target="mailto:lanochka64@mail.ru" TargetMode="External"/><Relationship Id="rId21" Type="http://schemas.openxmlformats.org/officeDocument/2006/relationships/hyperlink" Target="mailto:lanochka64@mail.ru" TargetMode="External"/><Relationship Id="rId22" Type="http://schemas.openxmlformats.org/officeDocument/2006/relationships/hyperlink" Target="mailto:lanochka64@mail.ru" TargetMode="External"/><Relationship Id="rId23" Type="http://schemas.openxmlformats.org/officeDocument/2006/relationships/hyperlink" Target="mailto:lanochka64@mail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9:00Z</dcterms:created>
  <dc:creator>Lilia</dc:creator>
  <dc:description/>
  <cp:keywords/>
  <dc:language>en-US</dc:language>
  <cp:lastModifiedBy>K</cp:lastModifiedBy>
  <dcterms:modified xsi:type="dcterms:W3CDTF">2020-04-04T22:39:00Z</dcterms:modified>
  <cp:revision>6</cp:revision>
  <dc:subject/>
  <dc:title/>
</cp:coreProperties>
</file>